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7/07/198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5328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508125" cy="318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thigh to proximal calf GSV (5mm dia) are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to distal calf GSV is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thigh to proximal calf GSV (5mm dia) are incompetent fills the postero 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to distal calf GSV is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thigh perforator (3.5mm dia) fills mid-thigh GSV seen ~12cm above the medial aspect of the kne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07/198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328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/thigh to proximal calf GSV reflux noted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/thigh to proximal calf GSV reflux noted fills posterior knee varices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thigh perforator fills mid-thigh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onographer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50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2:00Z</dcterms:modified>
  <cp:revision>5</cp:revision>
  <dc:subject/>
  <dc:title>Name:</dc:title>
</cp:coreProperties>
</file>